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ab/>
        <w:t xml:space="preserve">Technology must be used appropriately and adequetly in the classroom. I agree that the use of certain electronics can enhance many students abilities to learn. Technology can help a student see a concept from a different perspective and therefore the student can have a rounder understanding of a topic. But in order for new and advanced technologies to be a positive addition to classrooms, Teachers must know how to use the technology and practice the proper applications.Technology must be a natural part of the classroom or not used at all. If students are too busy in shock and awe of what’s in front of them they won’t be paying attention to the actual material. At the same time teachers must be used to techonology being there so that they too can naturally integrate it into there lesson. I’ve been in many classrooms were half the class time is spent trying to figure out how to use a projector or smartboard, that wastes both the teacher’s and the students’ time. It’s with speed bumps like this that I see technology, in some cases, being a burden to the teacher. Instead of focusing soley on the material and students the teacher is also focusing on if everything is working properly and if all the students can work with the new emerging medias. </w:t>
      </w:r>
    </w:p>
    <w:p>
      <w:pPr>
        <w:pStyle w:val="Body"/>
        <w:rPr/>
      </w:pPr>
      <w:r>
        <w:rPr/>
        <w:tab/>
        <w:t xml:space="preserve">It is because of this down time and speed bumps that occurs with the integration with technology instruction needs to be given outside of the classroom to each teacher. Teachers should practice lessons with the technology and be able to access it with ease and after the medias are no longer integrateable the teacher can dismiss them just as easily as they were brought into the classroom. </w:t>
      </w:r>
    </w:p>
    <w:p>
      <w:pPr>
        <w:pStyle w:val="Body"/>
        <w:rPr/>
      </w:pPr>
      <w:r>
        <w:rPr/>
        <w:tab/>
        <w:t xml:space="preserve">Technology can be a great asset to the education system, teacher and students alike. It can help both do their jobs well and efficiently. The mud that holds the success back is getting the proper instructions and use into the field and being given to all those who need it. </w:t>
      </w:r>
    </w:p>
    <w:p>
      <w:pPr>
        <w:pStyle w:val="Body"/>
        <w:rPr/>
      </w:pPr>
      <w:r>
        <w:rPr/>
      </w:r>
    </w:p>
    <w:p>
      <w:pPr>
        <w:pStyle w:val="Body"/>
        <w:rPr/>
      </w:pPr>
      <w:r>
        <w:rPr/>
      </w:r>
    </w:p>
    <w:p>
      <w:pPr>
        <w:pStyle w:val="Body"/>
        <w:rPr/>
      </w:pPr>
      <w:r>
        <w:rPr/>
        <w:t>---------------------------------------------------------------------------------------------------------------------</w:t>
      </w:r>
    </w:p>
    <w:p>
      <w:pPr>
        <w:pStyle w:val="Body"/>
        <w:rPr/>
      </w:pPr>
      <w:r>
        <w:rPr/>
      </w:r>
    </w:p>
    <w:p>
      <w:pPr>
        <w:pStyle w:val="Body"/>
        <w:rPr/>
      </w:pPr>
      <w:r>
        <w:rPr/>
        <w:t>My Changed views:</w:t>
      </w:r>
    </w:p>
    <w:p>
      <w:pPr>
        <w:pStyle w:val="Body"/>
        <w:rPr/>
      </w:pPr>
      <w:r>
        <w:rPr/>
      </w:r>
    </w:p>
    <w:p>
      <w:pPr>
        <w:pStyle w:val="Body"/>
        <w:rPr/>
      </w:pPr>
      <w:r>
        <w:rPr/>
        <w:tab/>
        <w:t xml:space="preserve">I still believe that if the people using technology cannot use it with ease it will be a burden to the classroom since the user will be learning how to teach students with the technology instead of actually teaching the students. It’s important for efficiency and the education system that whatever methods are implimented in the classroom are implimented with professionalism and effectively. This can only happen if those using the resources know how to use them before they are implimented and can use them without hassle or burden, otherwise the use will do more bad than good.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